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  <w:t>ИНСТРУКЦИЯ  ДЛЯ  ОРГАНИЗАТОРА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о проведению и проверке краевой диагностической работы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ГЕОГРАФИИ в </w:t>
      </w:r>
      <w:r>
        <w:rPr>
          <w:b/>
          <w:sz w:val="28"/>
          <w:szCs w:val="28"/>
        </w:rPr>
        <w:t>9 классе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Краевая диагностическая работа состоит из 12 заданий, 7 из которых с выбором ответа и 5 с кратким ответом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 Продолжительность работы – 45 мину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 Работа имеет 4 варианта, каждый из которых занимает две страницы формата А4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 При тиражировании заданий необходимо распечатывать каждый вариант на одном листе А4 с двух сторон (на одной стороне первая страница, на другой – вторая)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 Работа выполняется на листах с текстами заданий. Номера ответов на задания с выбором ответа обводятся кружком, краткий ответ записывается непосредственно после задания в соответствующем поле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 В верхней части работы учащийся записывает свои личные данные в соответствующих поля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 </w:t>
      </w:r>
      <w:r>
        <w:rPr>
          <w:bCs/>
          <w:sz w:val="28"/>
          <w:szCs w:val="28"/>
        </w:rPr>
        <w:t>Справочную литературу использовать не разрешается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8. Проверка работ осуществляется силами учителей-предметников своего образовательного учреждения, не работающих в данном классе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3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overflowPunct w:val="false"/>
      <w:autoSpaceDE w:val="false"/>
      <w:textAlignment w:val="baseline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08:14:00Z</dcterms:created>
  <dc:creator>ККИДППО</dc:creator>
  <dc:description/>
  <cp:keywords/>
  <dc:language>en-US</dc:language>
  <cp:lastModifiedBy>Мария</cp:lastModifiedBy>
  <dcterms:modified xsi:type="dcterms:W3CDTF">2009-12-01T22:02:00Z</dcterms:modified>
  <cp:revision>14</cp:revision>
  <dc:subject/>
  <dc:title/>
</cp:coreProperties>
</file>